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5303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95048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196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171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6185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